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500"/>
        <w:gridCol w:w="9260"/>
        <w:gridCol w:w="1139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КСГ:</w:t>
            </w:r>
            <w:r>
              <w:rPr>
                <w:rFonts w:cs="Arial" w:ascii="Arial" w:hAnsi="Arial"/>
                <w:sz w:val="20"/>
                <w:szCs w:val="20"/>
              </w:rPr>
              <w:t>44.015.20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УРОВЕНЬ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СРЕДНЯЯ ДЛИТЕЛЬНОСТЬ 21</w:t>
            </w:r>
            <w:r>
              <w:rPr>
                <w:rFonts w:cs="Arial" w:ascii="Arial" w:hAnsi="Arial"/>
                <w:sz w:val="20"/>
                <w:szCs w:val="20"/>
              </w:rPr>
              <w:t xml:space="preserve"> К/Д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0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АЯ ЛИХОРАДКА БЕЗ УПОМИНАНИЯ О ВОВЛЕЧЕНИИ СЕРДЦ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1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АЯ ЛИХОРАДКА С ВОВЛЕЧЕНИЕМ СЕРДЦ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2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АЯ ХОРЕЯ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5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ИЕ БОЛЕЗНИ МИТР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6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ИЕ БОЛЕЗНИ АОРТ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7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МАТИЧЕСКИЕ БОЛЕЗНИ ТРЕХСТВОРЧАТ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8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АЖЕНИЯ НЕСКОЛЬКИХ КЛАПАНОВ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09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РЕВМАТИЧЕСКИЕ БОЛЕЗНИ СЕРДЦ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0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ЫЙ ПЕРИКАРДИТ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1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БОЛЕЗНИ ПЕРИКАРД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3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РЫЙ И ПОДОСТРЫЙ ЭНДОКАРДИТ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4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ЕВМАТИЧЕСКИЕ ПОРАЖЕНИЯ МИТР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5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ЕВМАТИЧЕСКИЕ ПОРАЖЕНИЯ АОРТАЛЬН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6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ЕВМАТИЧЕСКИЕ ПОРАЖЕНИЯ ТРЕХСТВОРЧАТОГО КЛАПАНА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7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АЖЕНИЯ КЛАПАНА ЛЕГОЧНОЙ АРТЕРИИ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8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АРДИТ, КЛАПАН НЕ УТОЧНЕН</w:t>
            </w:r>
          </w:p>
        </w:tc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ЕРДЦА В ТРЕХ ПРОЕКЦ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ТЕРОВСКОЕ МОНИТОРИР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МАЗОК ИЗ ЗЕВА НА ФЛОР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ФК ПРИ ЗАБОЛЕВАНИЯХ СЕРДЦ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ИРИН 0.5 N10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N2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ЕНЦИЛЛИН 1.2МЛН Е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ЛПЕНИЦИЛЛИНА КАЛИЕВАЯ СОЛЬ 500 Т.Е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75МГ 3МЛ N5 АМП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ИКС РАСТВОР 1% 2МЛ N1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Ф 1% 1МЛ N10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ЕГИЛ 1МГ N2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5МГ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ЦЕФАЗОЛИН 1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ИН СИРОП 60мл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ОРТОФЕН 25м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ИБУПРОФЕН 200м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ОКСИН 0.25МГ N3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0.5 100МЛ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АМПУР КОМПОЗИТУМ 15МГ N5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ЛАПРИЛ МАЛЕА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ЛОДИПИ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ИСС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. РАЗМЕРОВ ПЕЧ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Г:</w:t>
            </w:r>
            <w:r>
              <w:rPr>
                <w:rFonts w:cs="Arial" w:ascii="Arial" w:hAnsi="Arial"/>
                <w:sz w:val="20"/>
                <w:szCs w:val="20"/>
              </w:rPr>
              <w:t>44.015.202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УРОВЕНЬ: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СРЕДНЯЯ ДЛИТЕЛЬНОСТЬ 18 К/ДН</w:t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0       ОСТРЫЙ МИОКАРДИТ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2       КАРДИОМИОПАТ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ЕРДЦА В ТРЕХ ПРОЕКЦ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ТЕРОВСКОЕ МОНИТОРИР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МАЗОК ИЗ ЗЕВА НА ФЛОРУ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ФК ПРИ ЗАБОЛЕВАНИЯХ СЕРДЦ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ИРИН 0.5 N10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N2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ТЕНЦИЛЛИН 1.2МЛН Е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ЛПЕНИЦИЛЛИНА КАЛИЕВАЯ СОЛЬ 500 Т.ЕД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75МГ 3МЛ N5 АМП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ИКС РАСТВОР 1% 2МЛ N1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Ф 1% 1МЛ N10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ВЕГИЛ 1МГ N2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5МГ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ЦЕФАЗОЛИН 1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ПИЦИЛИН СИРОП 60мл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ОРТОФЕН 25м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ИБУПРОФЕН 200м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ОКСИН 0.25МГ N3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КСИЦИЛЛИ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РОГИЛ 0.5 100МЛ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АМПУР КОМПОЗИТУМ 15МГ N5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ЛАПРИЛ МАЛЕА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ЛОДИПИ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ИСС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. РАЗМЕРОВ ПЕЧ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580"/>
        <w:gridCol w:w="9180"/>
        <w:gridCol w:w="439"/>
        <w:gridCol w:w="70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КСГ:</w:t>
            </w:r>
            <w:r>
              <w:rPr>
                <w:rFonts w:cs="Arial" w:ascii="Arial" w:hAnsi="Arial"/>
                <w:sz w:val="20"/>
                <w:szCs w:val="20"/>
              </w:rPr>
              <w:t xml:space="preserve">44.015.203  </w:t>
            </w:r>
            <w:r>
              <w:rPr>
                <w:rFonts w:cs="Arial" w:ascii="Arial" w:hAnsi="Arial"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СРЕДНЯЯ ДЛИТЕЛЬНОСТЬ 12</w:t>
            </w:r>
            <w:r>
              <w:rPr>
                <w:rFonts w:cs="Arial" w:ascii="Arial" w:hAnsi="Arial"/>
                <w:sz w:val="20"/>
                <w:szCs w:val="20"/>
              </w:rPr>
              <w:t xml:space="preserve"> к/д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34.1</w:t>
            </w:r>
          </w:p>
        </w:tc>
        <w:tc>
          <w:tcPr>
            <w:tcW w:w="9180" w:type="dxa"/>
            <w:tcBorders/>
            <w:vAlign w:val="bottom"/>
          </w:tcPr>
          <w:p>
            <w:pPr>
              <w:pStyle w:val="Normal"/>
              <w:ind w:left="16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АПС (ПРОЛАБИРОВАНИЕ) МИТРАЛЬНОГО КЛАПА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0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СЕРДЕЧНЫХ КАМЕР И СОЕДИНЕНИЙ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1</w:t>
            </w:r>
          </w:p>
        </w:tc>
        <w:tc>
          <w:tcPr>
            <w:tcW w:w="9619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СЕРДЕЧНОЙ ПЕРЕГОРОД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2</w:t>
            </w:r>
          </w:p>
        </w:tc>
        <w:tc>
          <w:tcPr>
            <w:tcW w:w="103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ЛЕГОЧНОГО И ТРЕХСТВОРЧАТОГО 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3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АОРТАЛЬНОГО И МИТРАЛЬНОГО КЛА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4</w:t>
            </w:r>
          </w:p>
        </w:tc>
        <w:tc>
          <w:tcPr>
            <w:tcW w:w="9619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РОЖДЕННЫЕ АНОМАЛИИ [ПОРОКИ РАЗВИТИЯ] СЕРД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5</w:t>
            </w:r>
          </w:p>
        </w:tc>
        <w:tc>
          <w:tcPr>
            <w:tcW w:w="9619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КРУПНЫХ АРТЕР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6</w:t>
            </w:r>
          </w:p>
        </w:tc>
        <w:tc>
          <w:tcPr>
            <w:tcW w:w="9619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ОЖДЕННЫЕ АНОМАЛИИ [ПОРОКИ РАЗВИТИЯ] КРУПНЫХ ВЕ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7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РОЖДЕННЫЕ АНОМАЛИИ [ПОРОКИ РАЗВИТИЯ] СИСТЕМЫ ПЕРИФЕРИЧЕСКИХ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28</w:t>
            </w:r>
          </w:p>
        </w:tc>
        <w:tc>
          <w:tcPr>
            <w:tcW w:w="1155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8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РОЖДЕННЫЕ АНОМАЛИИ [ПОРОКИ РАЗВИТИЯ] СИСТЕМЫ КРОВООБРАЩЕНИЯ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НТГЕНОГРАФИЯ СЕРДЦА 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ИДОКСИНА ГИДРОХЛОРИД 1% 1МЛ N10 ДЛЯ ИН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N3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ГАМИН 0.45 N16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МИН B15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ПРИЛИН 40МГ N1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РОСЕМИД 1% 2МЛ N10 АМП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АЛАПРИЛ МАЛЕА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ГОКСИН 0.025% 2МЛ N5 ДЛЯ ИН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МИН 5МЛ N5 АМП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АСПАРКАМ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tbl>
            <w:tblPr>
              <w:tblW w:w="14099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336"/>
              <w:gridCol w:w="1323"/>
              <w:gridCol w:w="1440"/>
            </w:tblGrid>
            <w:tr>
              <w:trPr>
                <w:trHeight w:val="255" w:hRule="atLeast"/>
              </w:trPr>
              <w:tc>
                <w:tcPr>
                  <w:tcW w:w="1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МОКСИЦИЛЛИН</w:t>
                  </w:r>
                </w:p>
              </w:tc>
              <w:tc>
                <w:tcPr>
                  <w:tcW w:w="13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*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tbl>
            <w:tblPr>
              <w:tblW w:w="14099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11336"/>
              <w:gridCol w:w="1323"/>
              <w:gridCol w:w="1440"/>
            </w:tblGrid>
            <w:tr>
              <w:trPr>
                <w:trHeight w:val="255" w:hRule="atLeast"/>
              </w:trPr>
              <w:tc>
                <w:tcPr>
                  <w:tcW w:w="1133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ЛИПОЕВАЯ КИСЛОТА 0.025 N10 ТАБ.ПОКРЫТЫЕ ОБОЛОЧКОЙ</w:t>
                  </w:r>
                </w:p>
              </w:tc>
              <w:tc>
                <w:tcPr>
                  <w:tcW w:w="132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4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 Unicode MS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МЕЗИН 1.0 ДЛЯ ИН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РЕБОВАНИЯ К РЕЗУЛЬТАТАМ ЛЕЧЕН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ИЗАЦИЯ ГЕМОДИНАМИКИ.ДОСТИЖЕНИЕ СТЕПЕНИ КОМ-САЦ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3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440"/>
        <w:gridCol w:w="9320"/>
        <w:gridCol w:w="439"/>
        <w:gridCol w:w="700"/>
        <w:gridCol w:w="124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15.204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УРОВЕНЬ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СРЕДНЯЯ ДЛИТЕЛЬНОСТЬ 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0</w:t>
            </w:r>
          </w:p>
        </w:tc>
        <w:tc>
          <w:tcPr>
            <w:tcW w:w="9320" w:type="dxa"/>
            <w:tcBorders/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СЕНЦИАЛЬНАЯ [ПЕРВИЧНАЯ] ГИПЕРТЕНЗ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1</w:t>
            </w:r>
          </w:p>
        </w:tc>
        <w:tc>
          <w:tcPr>
            <w:tcW w:w="1045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ПЕРТЕНЗИВНАЯ БОЛЕЗНЬ СЕРДЦА [ГИПЕРТОНИЧЕСКАЯ БОЛЕЗНЬ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5</w:t>
            </w:r>
          </w:p>
        </w:tc>
        <w:tc>
          <w:tcPr>
            <w:tcW w:w="9759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ОРИЧНАЯ ГИПЕРТЕНЗ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4</w:t>
            </w:r>
          </w:p>
        </w:tc>
        <w:tc>
          <w:tcPr>
            <w:tcW w:w="1045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РДНО-ЖЕЛУДОЧКОВАЯ [АТРИОВЕНТРИКУЛЯРНАЯ] БЛОКАДА И БЛОКАДА ЛЕВ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5</w:t>
            </w:r>
          </w:p>
        </w:tc>
        <w:tc>
          <w:tcPr>
            <w:tcW w:w="9759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НАРУШЕНИЯ ПРОВОДИМ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7</w:t>
            </w:r>
          </w:p>
        </w:tc>
        <w:tc>
          <w:tcPr>
            <w:tcW w:w="9759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ОКСИЗМАЛЬНАЯ ТАХИКАРД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49</w:t>
            </w:r>
          </w:p>
        </w:tc>
        <w:tc>
          <w:tcPr>
            <w:tcW w:w="9759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НАРУШЕНИЯ СЕРДЕЧНОГО РИТ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51</w:t>
            </w:r>
          </w:p>
        </w:tc>
        <w:tc>
          <w:tcPr>
            <w:tcW w:w="9759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ЛОЖНЕНИЯ И НЕТОЧНО ОБОЗНАЧЕННЫЕ БОЛЕЗНИ СЕРД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95</w:t>
            </w:r>
          </w:p>
        </w:tc>
        <w:tc>
          <w:tcPr>
            <w:tcW w:w="9759" w:type="dxa"/>
            <w:gridSpan w:val="2"/>
            <w:tcBorders/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ПОТЕНЗ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97</w:t>
            </w:r>
          </w:p>
        </w:tc>
        <w:tc>
          <w:tcPr>
            <w:tcW w:w="11699" w:type="dxa"/>
            <w:gridSpan w:val="4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20" w:hanging="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 СИСТЕМЫ КРОВООБРАЩЕНИЯ ПОСЛЕ МЕДИЦИНСКИХ ПРОЦЕДУР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ОБСЛЕД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ВСЕГО ЧЕРЕПА, В ОДНОЙ ИЛИ БОЛЕЕ ПРОЕКЦ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ШЕЙНОГО ОТДЕЛА ПОЗВОНОЧ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НТГЕНОГРАФИЯ СЕРДЦА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ФА-ЛИПОПРОТЕИНОВ (ВЫСОКОЙ ПЛО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ИХ ЛИПИД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5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ЕЙТРАЛЬНЫХ ЖИРОВ И ТРИГЛИЦЕРИДОВ ПЛАЗМ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ОЛЕСТЕР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7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ИПОПРОТЕИН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8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5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СНОВНЫХ ГРУПП КРОВИ (А,В,О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РЕЗУС ПРИНАДЛЕЖНОСТ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2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ПРИМЕНЕНИЕМ МЕДИКАМЕН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4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ТЕРОВСКОЕ МОНИТОРИРОВА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СУТОЧНОЕ МОНИТОРИРОВАНИЕ АД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5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ФК ПРИ ЗАБОЛЕВАНИЯХ СЕРДЦ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-ПАССИТ 100М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ННАРИЗИ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ПРИЛИН 40МГ N1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Ы ГИДРОХЛОРИД 50МГ 5МЛ N5 АМП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ОЙКА ЭЛЕУТЕРОКОК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ЛОДИПИН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ЙКА ПУСТЫРНИК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ХРОМ С 0.08 ТАБ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НИТИНА ХЛОРИД 20% 100МЛ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ЕНОЛОЛ 50МГ ТАБ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ИНДАПАМИД ТА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РИБОКСИН 200МГ  ТА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36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ПИРАЦЕТАМ  400МГ ТАБ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  <w:t>12</w:t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АЦИЯ АРТЕРИАЛЬНОГО ДАВЛЕНИ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0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ИЛИ СНИЖЕНИЕ НАРУШЕНИЙ РИТМА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9760"/>
        <w:gridCol w:w="1139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КСГ:</w:t>
            </w:r>
            <w:r>
              <w:rPr>
                <w:rFonts w:cs="Arial" w:ascii="Arial" w:hAnsi="Arial"/>
                <w:sz w:val="20"/>
                <w:szCs w:val="20"/>
              </w:rPr>
              <w:t xml:space="preserve"> 44.015.205</w:t>
            </w:r>
            <w:r>
              <w:rPr>
                <w:rFonts w:cs="Arial" w:ascii="Arial" w:hAnsi="Arial"/>
                <w:sz w:val="20"/>
                <w:szCs w:val="20"/>
              </w:rPr>
              <w:t xml:space="preserve">  УРОВЕНЬ: </w:t>
            </w:r>
            <w:r>
              <w:rPr>
                <w:rFonts w:cs="Arial" w:ascii="Arial" w:hAnsi="Arial"/>
                <w:sz w:val="20"/>
                <w:szCs w:val="20"/>
              </w:rPr>
              <w:t>1, 2, 3, 4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СРЕДНЯЯ ДЛИТЕЛЬНОСТЬ 1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90       РАССТРОЙСТВА ВЕГЕТАТИВНОЙ [АВТОНОМНОЙ] НЕРВНОЙ СИСТЕ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БСЛЕД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ВСЕГО ЧЕРЕПА, В ОДНОЙ ИЛИ БОЛЕЕ ПРОЕКЦ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1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 ШЕЙНОГО ОТДЕЛА ПОЗВОНОЧНИ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НТГЕНОГРАФИЯ СЕРДЦА В 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ФА-ЛИПОПРОТЕИНОВ (ВЫСОКОЙ ПЛОТНОСТ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ИХ ЛИПИД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ЕЙТРАЛЬНЫХ ЖИРОВ И ТРИГЛИЦЕРИДОВ ПЛАЗ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ОЛЕСТЕР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ИПОПРОТЕИН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БЕТА-ЛИПОПРОТЕИНОВ (НИЗКОЙ ПЛОТНОСТИ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ФИЗИЧЕСКИМИ УПРАЖНЕНИЯ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00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КАРДИОГРАФИЯ С ПРИМЕНЕНИЕМ МЕДИКАМЕН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ТИРОКСИНА СЫВОРОТКИ (Т-4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ЦИРКУЛИРУЮЩЕГО ТРИЙОДТИРОН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ЫВАНИЕ ТРИЙОДТИРОНИНА (Т-3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4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ВОБОДНОГО ТИРОКСИНА СЫВОРОТКИ (Т-4)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5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ИРЕОТРОПИНА ПЛАЗМ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6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ГО ГОРМОНА РОСТ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7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8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КОРТИКОИД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1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ДЕНИЕ ЛЕКАРСТВ МЕТОДОМ ЭЛЕКТРОФОРЕЗА ПРИ НЕУТОЧНЕННЫХ ЗАБОЛЕВАНИ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-ПАССИТ 100МЛ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АМИН Е АМП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РРОПЛЕКС 40 МГ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ПРИЛИН 40МГ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АРБОКСИЛАЗА ГИДРОХЛОРИД 50МГ N3 ДЛЯ ИН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НИБУТ 0.25 N10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ОЙКА ЭЛЕУТЕРОКОК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ТОЙКА ПУСТЫРНИК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ТИНОВАЯ К-ТА 1% 0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ТОХРОМ С 0.08 ТАБ.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ЕВАЯ КИСЛОТА 0.025 N10 ТАБ.ПОКРЫТЫЕ ОБОЛОЧКО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200МГ ТА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АЦЕТАМ 400МГ ТА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ННАРИЗИН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ИДОКСИН 10МГ ТАБ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АНАЛИЗ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СОСТОЯ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60"/>
        <w:gridCol w:w="600"/>
        <w:gridCol w:w="80"/>
        <w:gridCol w:w="9080"/>
        <w:gridCol w:w="349"/>
        <w:gridCol w:w="790"/>
        <w:gridCol w:w="1240"/>
      </w:tblGrid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r>
              <w:rPr>
                <w:rFonts w:cs="Arial" w:ascii="Arial" w:hAnsi="Arial"/>
                <w:sz w:val="20"/>
                <w:szCs w:val="20"/>
              </w:rPr>
              <w:t>44.015.206</w:t>
            </w:r>
            <w:r>
              <w:rPr>
                <w:rFonts w:cs="Arial" w:ascii="Arial" w:hAnsi="Arial"/>
                <w:sz w:val="20"/>
                <w:szCs w:val="20"/>
              </w:rPr>
              <w:t xml:space="preserve">  УРОВЕНЬ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СРЕДНЯЯ ДЛИТЕЛЬНОСТЬ 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0</w:t>
            </w:r>
          </w:p>
        </w:tc>
        <w:tc>
          <w:tcPr>
            <w:tcW w:w="9160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ЕЛКОВЫЙ ПОЛИАРТЕРИИТ И РОДСТВЕННЫЕ СОСТОЯН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1</w:t>
            </w:r>
          </w:p>
        </w:tc>
        <w:tc>
          <w:tcPr>
            <w:tcW w:w="9160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НЕКРОТИЗИРУЮЩИЕ ВАСКУЛ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2</w:t>
            </w:r>
          </w:p>
        </w:tc>
        <w:tc>
          <w:tcPr>
            <w:tcW w:w="9160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АЯ КРАСНАЯ ВОЛЧАН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3</w:t>
            </w:r>
          </w:p>
        </w:tc>
        <w:tc>
          <w:tcPr>
            <w:tcW w:w="9160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МАТОПОЛИМИОЗИ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4</w:t>
            </w:r>
          </w:p>
        </w:tc>
        <w:tc>
          <w:tcPr>
            <w:tcW w:w="9160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СТЕМНЫЙ СКЛЕРОЗ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5</w:t>
            </w:r>
          </w:p>
        </w:tc>
        <w:tc>
          <w:tcPr>
            <w:tcW w:w="9160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СИСТЕМНЫЕ ПОРАЖЕНИЯ СОЕДИНИТЕЛЬНОЙ ТКАН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160" w:type="dxa"/>
            <w:gridSpan w:val="2"/>
            <w:tcBorders/>
            <w:vAlign w:val="bottom"/>
          </w:tcPr>
          <w:p>
            <w:pPr>
              <w:pStyle w:val="Normal"/>
              <w:ind w:left="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АГОВАЯ СКЛЕРОДЕРМ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ОБСЛЕДОВА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ХОКАРДИОГРАФ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ЛЕГКИХ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8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РЕТИКУЛОЦИТ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4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ХЛОРИДОВ В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5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ЫХ ИММУНОГЛОБУЛИН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5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6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ОМПЛЕМЕНТА И ЕГО ФРАКЦИЙ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КОЖНОЕ ВВЕДЕНИЕ ЛЕКАРСТВ И РАСТВОР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МЫШЕЧНОЕ ВВЕДЕНИЕ ЛЕКАРСТ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ПОДКЛЮЧИЧНОЙ ВЕ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ПОПУЛЯЦИЙ ЛИМФОЦИТ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НА КЛЕТКИ КРАСНОЙ ВОЛЧАНК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8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ЕНИЕ АНТИТЕЛ К ТКАНЯМ ЛЕГКОГО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9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НТИТЕЛ К ТКАНЯМ ПОЧЕК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0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ТКАНЯМ ДНК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НТИЛЕЙКОЦИТАРНЫХ АНТИТЕЛ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5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СТРЕПТОЛИЗИНА-О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9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"РЕВМАТОИДНЫХ ФАКТОРОВ"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38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КИСТИ РУК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ТОП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ОРМОНОВ КОРЫ НАДПОЧЕЧНИК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РТЕРИЙ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ВЕ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7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ПСИЯ КОЖ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ПСИЯ МЫШЦ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3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ЦИТОЛОГИЧЕСКОГО ПРЕПАРАТА КОСТНОГО МОЗГА ПУТЕМ ПУНКЦ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1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ФОЛОГИЧЕСКОЕ ИССЛЕДОВАНИЕ БИОПТАТА КОЖ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НОЕ ОБЛУЧЕНИЕ КРОВ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ПРИ ЗАБОЛЕВАНИЯХ СУСТАВ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1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ОЛЕТОВОЕ ОБЛУЧЕНИЕ РА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ИГЕНОТЕРАПИЯ (ГИПЕР- И НОРМОБАРИЧЕСКАЯ) ПРИ БОЛЕЗНЯХ СЕРДЦ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МАФЕРЕЗ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4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ФИЛЬТРАЦ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5.006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ОСОРБЦ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.001</w:t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МАТОЛО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ИКАМЕНТОЗНОЕ ЛЕЧЕНИ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N2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ГЛИКОН 0,06% 0,1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5МГ N1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ТИНОВАЯ К-ТА 1% 0,5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РИТИН 1,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РЕТАРД 100МГ N2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1% 0,3 АМП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ЛОСПОРИН 1 МЛН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ВИН 1,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КВЕНИЛ 0.2 N100 ТАБ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КАРБ 0,2 Г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Ф 1% 1МЛ N10 ДЛЯ ИН.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РЕНИЛ 0.25 N100 ТАБ.ПОКРЫТЫЕ ОБОЛОЧКОЙ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БУПРОФЕН 200МГ ТАБ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БОКСИН 10 МЛ АМП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ИПРЕД 4 МГ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ПАРКАМ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АЦИЯ ИЛИ УЛУЧШЕНИЕ АНАЛИЗОВ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 В РЕМИССИЮ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9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ИФР КСГ: </w:t>
            </w:r>
            <w:bookmarkStart w:id="4" w:name="OLE_LINK3"/>
            <w:r>
              <w:rPr>
                <w:rFonts w:cs="Arial" w:ascii="Arial" w:hAnsi="Arial"/>
                <w:sz w:val="20"/>
                <w:szCs w:val="20"/>
              </w:rPr>
              <w:t>44.015.207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УРОВЕНЬ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    СРЕДНЯЯ ДЛИТЕЛЬНОСТЬ 2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ФИЛЬ ОТДЕЛЕНИЯ: </w:t>
            </w:r>
            <w:r>
              <w:rPr>
                <w:rFonts w:cs="Arial" w:ascii="Arial" w:hAnsi="Arial"/>
                <w:sz w:val="20"/>
                <w:szCs w:val="20"/>
              </w:rPr>
              <w:t>КАРДИОЛОГИЧЕСКОЕ, РЕВМАТОЛОГИЧЕСКОЕ, ПЕДИАТРИЧЕСКОЕ ДЕТСКОЕ, ДЕТСКОЕ СОМАТИЧЕСКОЕ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МКБ-10: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5" w:name="OLE_LINK4"/>
            <w:bookmarkStart w:id="6" w:name="OLE_LINK4"/>
            <w:bookmarkEnd w:id="6"/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02</w:t>
            </w:r>
          </w:p>
        </w:tc>
        <w:tc>
          <w:tcPr>
            <w:tcW w:w="908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ТИВНЫЕ АРТР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05</w:t>
            </w:r>
          </w:p>
        </w:tc>
        <w:tc>
          <w:tcPr>
            <w:tcW w:w="908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ПОЗИТИВНЫЙ РЕВМАТОИДНЫЙ АРТРИ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06</w:t>
            </w:r>
          </w:p>
        </w:tc>
        <w:tc>
          <w:tcPr>
            <w:tcW w:w="908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РЕВМАТОИДНЫЕ АРТРИ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08</w:t>
            </w:r>
          </w:p>
        </w:tc>
        <w:tc>
          <w:tcPr>
            <w:tcW w:w="908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ОШЕСКИЙ [ЮВЕНИЛЬНЫЙ] АРТРИТ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0</w:t>
            </w:r>
          </w:p>
        </w:tc>
        <w:tc>
          <w:tcPr>
            <w:tcW w:w="908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АГРА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1</w:t>
            </w:r>
          </w:p>
        </w:tc>
        <w:tc>
          <w:tcPr>
            <w:tcW w:w="908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КРИСТАЛЛИЧЕСКИЕ АРТР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2</w:t>
            </w:r>
          </w:p>
        </w:tc>
        <w:tc>
          <w:tcPr>
            <w:tcW w:w="908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СПЕЦИФИЧЕСКИЕ АРТРОПАТИИ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3</w:t>
            </w:r>
          </w:p>
        </w:tc>
        <w:tc>
          <w:tcPr>
            <w:tcW w:w="9080" w:type="dxa"/>
            <w:tcBorders/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АРТРИТЫ</w:t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79</w:t>
            </w:r>
          </w:p>
        </w:tc>
        <w:tc>
          <w:tcPr>
            <w:tcW w:w="10219" w:type="dxa"/>
            <w:gridSpan w:val="3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0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БОЛЕЗНИ МЯГКИХ ТКАНЕЙ, НЕ КЛАССИФИЦИРОВАННЫЕ В ДРУГИХ РУБРИК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ОКПМУ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ЕСКОЕ И ЛЕЧЕБНОЕ ОБЕСПЕЧЕНИЕ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ОБСЛЕДОВАНИЕ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0.00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ЭХОКАРДИОГРАФИЯ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ОРТ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СТРАЦИЯ ЭЛЕКТРОКАРДИОГРАММ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007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ШИФРОВКА,ОПИСАНИЕ И ИНТЕРПРЕТАЦИЯ ЭЛЕКТРОКАРДИОГРАФИЧЕСКИХ ДАННЫ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008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ЛЕГКИ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10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СКОПИЯ СЕРДЦА И ПЕРИКАРД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ЭРИТРОЦИТОВ В КРОВ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4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ЛЕЙКОЦИТОВ В КРОВ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5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ТРОМБОЦИТОВ В КРОВ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6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ЛЕЙКОЦИТОВ В КРОВИ (ФОРМУЛА КРОВИ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7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МОТР МАЗКА КРОВИ ДЛЯ АНАЛИЗА АНОМАЛИЙ МОРФОЛОГИИ ЭРИТРОЦИТОВ,ТРОМБОЦИТОВ И Л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5.009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ЦВЕТОВОГО ПОКАЗАТЕЛЯ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ЕМОГЛОБИН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6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ИОГЛОБИН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9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-РЕАКТИВНОГО БЕЛ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0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ЕЛ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ЬБУМИН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ГЛОБУЛИН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ЬБУМИН/ГЛОБУЛИНОВОЕ СООТНОШЕНИЕ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4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ОБУЛИНОВЫХ ФРАКЦИЙ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ЛЮКОЗ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0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НАТРИЯ В КРОВ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АЛИЯ В КРОВ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КАЛЬЦИЯ В КРОВ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9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ОЙ ЛАКТАТДЕГИДРОГЕНАЗ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КИНАЗ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0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ФИБРИНОГЕН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55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СЫВОРОТОЧНЫХ ИММУНОГЛОБУЛИНО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5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ЦИРКУЛИРУЮЩИХ ИММУННЫХ КОМПЛЕКСО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6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ОМПЛЕМЕНТА И ЕГО ФРАКЦИЙ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9.00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КАЛА НА ГЕЛЬМИНТ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АДК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БЕЛКА В МОЧЕ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07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ЖЕЛЧНЫХ ПИГМЕНТОВ И ИХ ПРОИЗВОДНЫ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ЕСКОЕ ИССЛЕДОВАНИЕ МОЧ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ОБЪЕМА МОЧ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28.02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УДЕЛЬНОГО ВЕСА (ОТНОСИТЕЛЬНОЙ ПЛОТНОСТИ) МОЧ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ПАЛЬЦ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00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ЯТИЕ КРОВИ ИЗ КУБИТАЛЬНОЙ ВЕН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ИЗАЦИЯ КУБИТАЛЬНОЙ И ДРУГИХ ПЕРИФЕРИЧЕСКИХ ВЕН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00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ИВЕННОЕ ВВЕДЕНИЕ ЛЕКАРСТВЕННЫХ СРЕДСТ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ЕДАНИЯ ЭРИТРОЦИТО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0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-АНТИГЕН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14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ВРЕМЕНИ СВЕРТЫВАНИЯ КРОВИ (ПЛАЗМЫ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ПОПУЛЯЦИЙ ЛИМФОЦИТО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3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НА КЛЕТКИ КРАСНОЙ ВОЛЧАНК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09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НТИТЕЛ К ТКАНЯМ ПОЧЕ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0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АНТИТЕЛ К ТКАНЯМ ДН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АНТИЛЕЙКОЦИТАРНЫХ АНТИТЕЛ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9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"РЕВМАТОИДНЫХ ФАКТОРОВ"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СЕЛЕЗЕНК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ЕЧЕН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4.00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ЖЕЛЧНОГО ПУЗЫРЯ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5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ДЖЕЛУДОЧНОЙ ЖЕЛЕЗ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2.00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НАДПОЧЕЧНИКО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28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ЬТРАЗВУКОВОЕ ИССЛЕДОВАНИЕ ПОЧЕК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17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МОЧЕВИН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0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РЕАТИНИН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0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ГЕМАТОКРИТ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7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PH В КРОВ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38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ОСМОЛЯРНОСТИ КРОВ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026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КИСЛОРОДА В КРОВ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38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КИСТИ РУК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3.05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ТГЕНОГРАФИЯ СТОП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2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ОБЩЕГО БИЛИРУБИН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СПАРАТ-ТРАНСАМИНАЗ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4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ЛАНИН-ТРАНСАМИНАЗ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67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АДРЕНОКОРТИКОТРОПИН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5.07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СЛЕДОВАНИЕ УРОВНЯ ГОРМОНОВ КОРЫ НАДПОЧЕЧНИКО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АРТЕРИЙ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002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ПЛЕРОГРАФИЯ ВЕН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1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ФОЛОГИЧЕСКОЕ ИССЛЕДОВАНИЕ БИОПТАТА КОЖ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ПСИЯ КОЖ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2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ПСИЯ МЫШЦ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КЦИЯ ВАССЕРМАНА (RW)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6.016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ОЛОГИЧЕСКИЕ РЕАКЦИИ НА РАЗЛИЧНЫЕ ИНФЕКЦИИ, ВИРУСЫ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НИЕ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3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ЕРНОЕ ОБЛУЧЕНИЕ КРОВИ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ЧЕБНАЯ ФИЗКУЛЬТУРА ПРИ ЗАБОЛЕВАНИЯХ СУСТАВО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0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СИГЕНОТЕРАПИЯ (ГИПЕР- И НОРМОБАРИЧЕСКАЯ) ПРИ БОЛЕЗНЯХ СЕРДЦА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ЛЬТАЦИИ СПЕЦИАЛИСТО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8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ЛАРИНГОЛОГ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6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ТАЛЬМОЛОГ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2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ДОКРИНОЛОГ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23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РОПАТОЛОГ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5.001</w:t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>ЕМАТОЛОГ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           МЕДИКАМЕНТОЗНОЕ ЛЕЧЕНИЕ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Н.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АСТИН 25МГ N20 ТАБ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ГЛИКОН 0,06% 0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ТАЛ 100МГ N60 ДРАЖЕ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1% 0,3 АМП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ФАЛОСПОРИН 1 МЛН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ЛВИН 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РИТИН 1,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НТАЛИН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АНТИЛ 25МГ N100 ТАБ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ДИММУН 0.025 N50 КАПС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ИЗОЛОН 5МГ N10 ТАБ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ТИНОВАЯ К-ТА 1% 0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ТФ 1% 1МЛ N10 ДЛЯ ИН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ИПРЕД 250МГ ФЛ.С РАСТВОРИТЕЛЕМ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ИКЛОФОСФАН 200МГ ДЛЯ ИН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КВЕНИЛ 0.2 N100 ТАБ.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ПРЕНИЛ 0.25 N100 ТАБ.ПОКРЫТЫЕ ОБОЛОЧКОЙ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ЛОФЕНАК 25МГ ТАБ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БУПРОФЕН 200МГ ТАБ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ТРЕКСАТ 2,5МГ ТАБ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ЛИЕВАЯ КИСЛОТА 1МГ ТАБ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*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  ТРЕБОВАНИЯ К РЕЗУЛЬТАТАМ ЛЕЧЕНИЯ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 В РЕМИССИЮ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УЧШЕНИЕ ВСЕХ ПАРАМЕТРО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ИЗАЦИЯ ИЛИ УЛУЧШЕНИЕ АНАЛИЗОВ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ИТЕЛЬНОЕ СОСТОЯНИЕ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7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22:00Z</dcterms:created>
  <dc:creator>Мальшина</dc:creator>
  <dc:description/>
  <cp:keywords/>
  <dc:language>en-US</dc:language>
  <cp:lastModifiedBy>sokolovaev</cp:lastModifiedBy>
  <dcterms:modified xsi:type="dcterms:W3CDTF">2012-12-11T06:58:00Z</dcterms:modified>
  <cp:revision>16</cp:revision>
  <dc:subject/>
  <dc:title>***************************************************</dc:title>
</cp:coreProperties>
</file>